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NOME E COGNOME  SILVIA NICCOLI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ede di lavoro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6223840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mail aziendale </w:t>
            </w:r>
            <w:hyperlink r:id="rId6">
              <w:r>
                <w:rPr>
                  <w:rStyle w:val="InternetLink"/>
                  <w:lang w:val="it-IT"/>
                </w:rPr>
                <w:t>silvia.niccolini@uslnordovest.toscana.it</w:t>
              </w:r>
            </w:hyperlink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it-IT"/>
              </w:rPr>
              <w:t xml:space="preserve">dal 06/01/1989 al 20/07/1989 presso  U.O. Nefrologia e Dialisi Livorno tempo pieno incaricato nel profilo di Operatore Professionale Collaboratore Infermiere Prof.le , cat. 1°;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it-IT"/>
              </w:rPr>
              <w:t xml:space="preserve">dal 21/07/1989 al 31/12/1997 presso U.O. Nefrologia e Dialisi Livorno tempo pieno di ruolo nel profilo di Operatore Professionale Collaboratore Infermiere Prof.le  , cat. 1°;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it-IT"/>
              </w:rPr>
              <w:t xml:space="preserve">dal 01/01/1998 al 31/08/2001 presso U.O. Nefrologia e Dialisi Livorno fino a Ottobre 2000 in seguito U.O. chirurgia tempo pieno indeterminato nel profilo di Operatore Professionale Sanitario Infermiere, cat. </w:t>
            </w:r>
            <w:r>
              <w:rPr>
                <w:rFonts w:cs="Times New Roman"/>
                <w:color w:val="000000"/>
                <w:sz w:val="20"/>
                <w:szCs w:val="20"/>
              </w:rPr>
              <w:t>C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01/09/2001 al 30/11/2006 presso U.O. chirurgia tempo pieno indeterminato nel profilo di Operatore Prof.le Sanitario Infermiere,cat. </w:t>
            </w:r>
            <w:r>
              <w:rPr>
                <w:color w:val="000000"/>
                <w:sz w:val="20"/>
                <w:szCs w:val="20"/>
              </w:rPr>
              <w:t xml:space="preserve">D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it-IT"/>
              </w:rPr>
              <w:t xml:space="preserve">dal 01/12/2006 ad oggi  presso U.O. chirurgia tempo pieno indeterminato nel profilo di Operatore Professionale Sanitario Esperto Infermiere, cat. </w:t>
            </w:r>
            <w:r>
              <w:rPr>
                <w:rFonts w:cs="Times New Roman"/>
                <w:color w:val="000000"/>
                <w:sz w:val="20"/>
                <w:szCs w:val="20"/>
              </w:rPr>
              <w:t>DS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 12/12/2001 al 30/03/2003  inquadramento con  funzioni di coordinamento  previste dall’ art. 10 del Contratto Collettivo Nazionale di Lavoro –  biennio economico 2001-2002 - siglato il 20.09.2001 - area comparto sanità con assunzione di responsabilità del proprio operato,e riconoscimento economico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Dal 01/04/2003 al 31/08/2014  incarico di coordinamento con Determinazione del Direttore Generale n° 53 del 23/04/2003      </w:t>
            </w:r>
          </w:p>
          <w:p>
            <w:pPr>
              <w:pStyle w:val="Normal"/>
              <w:rPr>
                <w:rFonts w:eastAsia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it-IT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.Dal 01/09/2014 al 28/02/2015 incarico di Coordinamento livello 2  C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 01/03/2015 ad oggi incarico di Posizione Organizzativa Dipartimento Chirurgico Aziendale con Determinazione del DG n° 82 del 03/02/2015.Azienda Toscana NordOvest Viale alfieri 36 57125 Livorno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widowControl/>
              <w:autoSpaceDE w:val="false"/>
              <w:ind w:left="397" w:right="0" w:hanging="0"/>
              <w:jc w:val="both"/>
              <w:rPr>
                <w:rFonts w:eastAsia="MS Mincho;Arial Unicode MS"/>
                <w:bCs/>
                <w:sz w:val="20"/>
                <w:szCs w:val="20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it-IT"/>
              </w:rPr>
              <w:t>ESPERIENZE FORMATIV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MS Mincho;Arial Unicode MS"/>
                <w:bCs/>
                <w:sz w:val="20"/>
                <w:szCs w:val="20"/>
              </w:rPr>
            </w:pPr>
            <w:r>
              <w:rPr>
                <w:rFonts w:eastAsia="MS Mincho;Arial Unicode MS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jc w:val="both"/>
              <w:rPr>
                <w:rFonts w:eastAsia="MS Mincho;Arial Unicode MS"/>
                <w:bCs/>
                <w:sz w:val="20"/>
                <w:szCs w:val="20"/>
                <w:lang w:val="it-IT"/>
              </w:rPr>
            </w:pPr>
            <w:r>
              <w:rPr>
                <w:rFonts w:eastAsia="MS Mincho;Arial Unicode MS"/>
                <w:bCs/>
                <w:sz w:val="20"/>
                <w:szCs w:val="20"/>
                <w:lang w:val="it-IT"/>
              </w:rPr>
              <w:t>Corso in Metodologie didattiche per l’apprendimento delle abilità gestuali e relazionali dei  professionisti della salute</w:t>
            </w:r>
          </w:p>
          <w:p>
            <w:pPr>
              <w:pStyle w:val="Normal"/>
              <w:widowControl/>
              <w:autoSpaceDE w:val="false"/>
              <w:spacing w:before="57" w:after="85"/>
              <w:ind w:left="720" w:hanging="0"/>
              <w:jc w:val="both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eastAsia="MS Mincho;Arial Unicode MS"/>
                <w:bCs/>
                <w:sz w:val="20"/>
                <w:szCs w:val="20"/>
                <w:lang w:val="it-IT"/>
              </w:rPr>
              <w:t xml:space="preserve">Organizzato dall’Università degli Studi di Pisa per il Corso di Laurea Infermieristica. Durata 20 ore svoltosi a Pisa Novembre 2014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Master I° Livello in “Funzioni specialistiche e gestione del coordinamento nelle professioni sanitarie” rilasciato dall’Università degli Studi di Siena,  anno accademico 2006/2007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Corso di specializzazione  in Management per i Professionisti dell’Assistenza rilasciato dalla Scuola di Direzione Aziendale dell’Università  Luigi Bocconi di Milano svoltosi da Dicembre 2005 a Maggio 200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it-IT"/>
              </w:rPr>
              <w:t>Corso di Formazione  in Medicina d’Urgenza e Pronto Soccorso “Modulo Triage” Livorno, dal 11/1/99 al 4/3 99 (n° 34 ore complessive) U.O. Formazione Personale Infermieristico. ASL n° 6 Livorn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Corso di perfezionamento con esame finale in Nefrologia e Tecniche Emodialitiche svolto a Livorno, dal 5 Dicembre 1989 al 31 Maggio 1990   (per complessive 100 ore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Diploma di Specializzazione in Assistenza  in sala operatoria. Durata del corso un (1) anno. Rilasciato dalla Scuola per Infermieri professionali Arcispedale San Giovanni in Laterano, Roma il 14 Luglio 198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>Diploma di Infermiere Professionale. Rilasciato dalla Scuola per Infermieri Professionali. Unità sanitaria Locale n° 13 il 24 Giugno 198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  <w:t xml:space="preserve">Diploma di maturità in tecnico di laboratorio chimico-biologico conseguito presso l’Istituto Professionale per l’industria e l’Artigianato Luigi Orlando di Livorno, </w:t>
            </w:r>
          </w:p>
          <w:p>
            <w:pPr>
              <w:pStyle w:val="Normal"/>
              <w:widowControl/>
              <w:spacing w:before="57" w:after="85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l’anno 2002 al 2015 ha  svolto attività di guida al tirocinio clinico agli studenti del Corso di Laurea in Infermieristica e agli studenti per i corsi O.S.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l’ anno 2002  al 2015 ha  svolto attività attività di docenza per la formazione degli infermieri in ambito delle riunioni periodiche  per la formazione aziendale ai fini EC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ell’anno 2005 ha svolto attività come docente al corso  per O.S.S. per l’anno formativo 2004/200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egli anni 2005/06/07 ha svolto attività come docente al corso integrativo OSA/O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ell’anno 2006 ha svolto attività come docente al corso integrativo  OSA/O.S.S. per l’anno formativo 2005/200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l’anno accademico 2006/07 all’anno 2012/2013  ha svolto attività di docenza per il Corso di Laurea in Infermieristica Università degli Studi Di Pisa - Polo Didattico di Livorno, nella materia Infermieristica clinica II applicata alla medicina e chirurgia gener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Negli anni Accademici 2013/2014 e 2014/2015  e 2015/2016 e 2016/2017 docenza per il Corso di Laurea in Infermieristica Università degli Studi Di Pisa - Polo Didattico di Livorno come cultore della Materia in ambito chirurg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/>
              </w:rPr>
              <w:t>Dall’anno 2009 al 2015 ha  svolto  attività di guida al tirocinio pratico agli studenti del Master I° Livello per il Coordinamento nelle Professioni Sanitarie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57" w:after="85"/>
              <w:rPr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Dal 2011 al 2015 ha collaborato con la U.O. formazione per i Tirocini di alternanza scuola-lavoro, accogliendo gli studenti per l’inserimento nel contesto lavorativ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llabora attivamente con il Direttore di Dipartimento per i processi di accreditamento, e altre attività di organizzazione del Dipartiment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Buone capacità organizzativ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Collaborato attivamente nella stesura di procedure Aziendali,di Presidio e di Dipartimento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e competenze comunicative acquisite durante la esperienza di Docenza e Formazion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uone competenze Informatiche ,buona padronanza degli strumenti Microsoft Office.</w:t>
            </w:r>
          </w:p>
          <w:p>
            <w:pPr>
              <w:pStyle w:val="ECVSubSectionHeading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olastic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olastic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olastic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                                              Silvia Niccolin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SILVIA NICCOLI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egoe UI" w:hAnsi="Segoe U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Wingdings"/>
      <w:sz w:val="16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Myriad Pro;Arial" w:hAnsi="Myriad Pro;Arial" w:eastAsia="Arial" w:cs="Myriad Pro;Arial"/>
      <w:color w:val="000000"/>
      <w:sz w:val="24"/>
      <w:szCs w:val="24"/>
      <w:lang w:val="it-IT" w:bidi="ar-SA" w:eastAsia="zh-CN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s.niccolini@uslnordovest.toscana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9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3T09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